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NEX VIII.  Proposta econòmica i criteris que depenen de l'aplicació d'una fórmula automàtica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lang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1. OFERTA ECONÒMICA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1. Preu anual (sense IVA) dels serveis dels capítols 1 i 3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ctivitats tècnico-preventives + Vigilància de la salut)</w:t>
      </w:r>
    </w:p>
    <w:p>
      <w:pPr>
        <w:pStyle w:val="Normal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Import ofert (anual, 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2. Preu unitari per reconeixement mèdic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plicable a tot el personal municipal)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Preu per reconeixement mèdic (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1.3. Preus dels cursos de prevenció de riscos laboral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961"/>
        <w:gridCol w:w="31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CATEG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DESCRIP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PREU UNITARI OFERT (S/IVA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Personal d’oficines, administratiu, tècnic i direct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Resta de personal (docent, oficis, cuina,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 xml:space="preserve">Nota: Els preus han d’incloure tota la prestació necessària per a la realització completa dels cursos (material, docència, certificació, etc.). </w:t>
      </w:r>
      <w:r>
        <w:br w:type="page"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2. RESTA DE CRITERIS AUTOMÀTICS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1. Disponibilitat d’espai a Vilassar de Mar per a reconeixements mèdics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4"/>
        <w:gridCol w:w="81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0" w:name="Marcar17"/>
            <w:bookmarkStart w:id="1" w:name="__Fieldmark__0_3680558104"/>
            <w:bookmarkStart w:id="2" w:name="__Fieldmark__0_3680558104"/>
            <w:bookmarkEnd w:id="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e delegació a Vilassar de Mar o es compromet formalment a habilitar un espai amb totes les garanties per a la realització dels reconeixement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3" w:name="__Fieldmark__1_3680558104"/>
            <w:bookmarkStart w:id="4" w:name="__Fieldmark__1_3680558104"/>
            <w:bookmarkEnd w:id="4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s preveu realitzar els reconeixements en un local que l’Ajuntament posi a disposici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5" w:name="__Fieldmark__2_3680558104"/>
            <w:bookmarkStart w:id="6" w:name="__Fieldmark__2_3680558104"/>
            <w:bookmarkEnd w:id="6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  <w:lang w:eastAsia="es-ES"/>
              </w:rPr>
              <w:t>Es preveu realitzar els reconeixements en unitats mòbils (amb acreditació sanitària vigent i garantia de privacitat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7" w:name="__Fieldmark__3_3680558104"/>
            <w:bookmarkStart w:id="8" w:name="__Fieldmark__3_3680558104"/>
            <w:bookmarkEnd w:id="8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ls reconeixements s’han de realitzar fora del terme municipal de Vilassar de Mar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2.2. Distància de l’espai per a analítiques i revisions fora de data programada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Municipi / Adreça de l’espai més proper per a revisions fora de data programada: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istància en km des de l’Ajuntament de Vilassar de Mar (arrodonida a la baixa): ______ km</w:t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Mapa o enllaç de Google Maps que acrediti la distància declarada. 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3. Ús de tecnologies de la informació i la comunicació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76"/>
        <w:gridCol w:w="79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9" w:name="__Fieldmark__4_3680558104"/>
            <w:bookmarkStart w:id="10" w:name="__Fieldmark__4_3680558104"/>
            <w:bookmarkEnd w:id="10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’una plataforma informàtica accessible online per a usuaris autoritzats, que permeti consultar avaluacions, fitxes de riscos, planificació d’activitats, documents tècnics i documents mèdics, amb sistema d’autenticació segur (usuari/contrasenya o autenticació en dos passos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11" w:name="__Fieldmark__5_3680558104"/>
            <w:bookmarkStart w:id="12" w:name="__Fieldmark__5_3680558104"/>
            <w:bookmarkEnd w:id="1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disposa de plataforma.</w:t>
            </w:r>
          </w:p>
        </w:tc>
      </w:tr>
    </w:tbl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Captura de pantalla de la plataforma + descripció del sistema d’accés i seguretat. 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1:00Z</dcterms:created>
  <dc:creator>jtorres</dc:creator>
  <dc:description/>
  <cp:keywords/>
  <dc:language>en-US</dc:language>
  <cp:lastModifiedBy>YASMINA PEREZ BUSTOS</cp:lastModifiedBy>
  <dcterms:modified xsi:type="dcterms:W3CDTF">2025-10-27T10:31:00Z</dcterms:modified>
  <cp:revision>2</cp:revision>
  <dc:subject/>
  <dc:title>Document en blanc sense escut ni peu (X2025002835)</dc:title>
</cp:coreProperties>
</file>